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222595119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481292293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675902010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629334359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246531482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35358746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416940415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897798067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248235989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69473540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400767750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28755224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59274605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477237473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18910789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58101622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212687122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